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минимальном объеме (сумме) обеспечения ис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 принципала по удовлетворению регресс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требования гаранта к принципалу по муниципальной гарант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 20__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инансово-бюджетной политики администрации городского округа город Воронеж в соответствии с Порядком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утвержденным постановлением администрации городского округа город Воронеж от _________ № ____, определен минимальный объем (сумма) обеспечения исполнения обязательств принципала по удовлетворению регрессного требования гаранта к принципалу по муниципальной гарантии, предлагаемого 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(полное наименование принципал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вод: при предоставлении муниципальной гарантии городского округа город Воронеж в сумме ________________________________ рубле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</w:t>
      </w:r>
      <w:r>
        <w:rPr/>
        <w:t>(сумма цифрами и пропись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бъем (сумма) обеспечения  исполнения обязательств ______________________________________ по удовлетворению регресс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(полное наименование принципал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ребования гаранта к принципалу по муниципальной гарантии должен составить не менее ______________________________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 xml:space="preserve">     (сумма цифрами и прописью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и руководителя        _____________   _____________________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/>
        <w:t>(подпись)</w:t>
        <w:tab/>
        <w:tab/>
        <w:tab/>
        <w:t>(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дата)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уководитель управ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инансово-бюджетной политики </w:t>
        <w:tab/>
        <w:tab/>
        <w:tab/>
        <w:tab/>
        <w:tab/>
        <w:t xml:space="preserve">    Е.В. Муромц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08:00Z</dcterms:created>
  <dc:creator>405-5</dc:creator>
  <dc:description/>
  <cp:keywords/>
  <dc:language>en-US</dc:language>
  <cp:lastModifiedBy>Шестых Инна Михайловна</cp:lastModifiedBy>
  <cp:lastPrinted>2024-02-13T12:16:00Z</cp:lastPrinted>
  <dcterms:modified xsi:type="dcterms:W3CDTF">2024-04-17T07:09:00Z</dcterms:modified>
  <cp:revision>19</cp:revision>
  <dc:subject/>
  <dc:title>ПРОЕКТ</dc:title>
</cp:coreProperties>
</file>